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3.05.2024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u w:val="single"/>
        </w:rPr>
        <w:t>966</w:t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О внесении изменений в Постановление Главы МО «Каменский городской округ» от </w:t>
      </w:r>
      <w:r>
        <w:rPr>
          <w:rFonts w:cs="Liberation Serif" w:ascii="Liberation Serif" w:hAnsi="Liberation Serif"/>
          <w:b/>
          <w:bCs/>
          <w:i/>
          <w:szCs w:val="28"/>
        </w:rPr>
        <w:t>2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0</w:t>
      </w:r>
      <w:r>
        <w:rPr>
          <w:rFonts w:cs="Liberation Serif" w:ascii="Liberation Serif" w:hAnsi="Liberation Serif"/>
          <w:b/>
          <w:bCs/>
          <w:i/>
          <w:szCs w:val="28"/>
        </w:rPr>
        <w:t>9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20</w:t>
      </w:r>
      <w:r>
        <w:rPr>
          <w:rFonts w:cs="Liberation Serif" w:ascii="Liberation Serif" w:hAnsi="Liberation Serif"/>
          <w:b/>
          <w:bCs/>
          <w:i/>
          <w:szCs w:val="28"/>
        </w:rPr>
        <w:t>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1 г. № </w:t>
      </w:r>
      <w:r>
        <w:rPr>
          <w:rFonts w:cs="Liberation Serif" w:ascii="Liberation Serif" w:hAnsi="Liberation Serif"/>
          <w:b/>
          <w:bCs/>
          <w:i/>
          <w:szCs w:val="28"/>
        </w:rPr>
        <w:t>1615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 «Об утверждении перечня муниципального имущества, предназначенного для оказания имущественной поддержки субъектам малого и среднего предпринимательства</w:t>
      </w:r>
      <w:r>
        <w:rPr>
          <w:rFonts w:cs="Liberation Serif" w:ascii="Liberation Serif" w:hAnsi="Liberation Serif"/>
          <w:b/>
          <w:bCs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в Каменском городском округе» </w:t>
      </w:r>
      <w:r>
        <w:rPr>
          <w:rFonts w:cs="Liberation Serif" w:ascii="Liberation Serif" w:hAnsi="Liberation Serif"/>
          <w:b/>
          <w:bCs/>
          <w:i/>
          <w:szCs w:val="28"/>
        </w:rPr>
        <w:t>(в редакции от 03.10.2022 года №2101, от 09.03.2023 года №397, от 11.05.2023 года № 827, от 20.10.2023 года № 2054, от 14.02.2024 года № 281)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eastAsia="Liberation Serif" w:cs="Liberation Serif" w:ascii="Liberation Serif" w:hAnsi="Liberation Serif"/>
          <w:bCs/>
          <w:szCs w:val="28"/>
          <w:lang w:val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Принимая во внимание протокол заседания рабочей группы по вопросам оказания имущественной поддержки субъектам малого и среднего предпринимательства на территории муниципального образования «Каменский городской округ» от  08.04.2024 года,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, Положением </w:t>
      </w:r>
      <w:r>
        <w:rPr>
          <w:rFonts w:eastAsia="Calibri" w:cs="Liberation Serif" w:ascii="Liberation Serif" w:hAnsi="Liberation Serif"/>
        </w:rPr>
        <w:t>о порядке формирования, ведения и обязательного опубликования перечня муниципального имущества Кам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порядке и условий предоставления в аренду включенного в него муниципального имущества</w:t>
      </w:r>
      <w:r>
        <w:rPr>
          <w:rFonts w:eastAsia="Calibri" w:cs="Liberation Serif" w:ascii="Liberation Serif" w:hAnsi="Liberation Serif"/>
          <w:szCs w:val="28"/>
        </w:rPr>
        <w:t xml:space="preserve">, </w:t>
      </w:r>
      <w:r>
        <w:rPr>
          <w:rFonts w:cs="Liberation Serif" w:ascii="Liberation Serif" w:hAnsi="Liberation Serif"/>
          <w:bCs/>
          <w:szCs w:val="28"/>
        </w:rPr>
        <w:t>утвержденным Решением Думы Каменского городского округа от 24.03.2022 года № 71 (в редакции от 18.08.2022 года №127)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следующие изменения в Постановление Главы МО «Каменский городской округ» от  22.09.2021 года № 1615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 в Каменском городском округе» </w:t>
      </w:r>
      <w:r>
        <w:rPr>
          <w:rFonts w:cs="Liberation Serif" w:ascii="Liberation Serif" w:hAnsi="Liberation Serif"/>
          <w:bCs/>
          <w:szCs w:val="28"/>
        </w:rPr>
        <w:t>(в редакции от 03.10.2022 года №2101, от 09.03.2023 года №397, от 11.05.2023 года № 827, от 20.10.2023 года № 2054, от 14.02.2024 года № 281)</w:t>
      </w:r>
      <w:r>
        <w:rPr>
          <w:rFonts w:cs="Liberation Serif" w:ascii="Liberation Serif" w:hAnsi="Liberation Serif"/>
          <w:szCs w:val="28"/>
        </w:rPr>
        <w:t xml:space="preserve"> далее - Постановление:</w:t>
      </w:r>
    </w:p>
    <w:p>
      <w:pPr>
        <w:pStyle w:val="Normal"/>
        <w:ind w:right="-1" w:firstLine="708"/>
        <w:jc w:val="both"/>
        <w:rPr/>
      </w:pPr>
      <w:r>
        <w:rPr>
          <w:rFonts w:cs="Liberation Serif" w:ascii="Liberation Serif" w:hAnsi="Liberation Serif"/>
          <w:szCs w:val="28"/>
        </w:rPr>
        <w:t>1. Дополнить Перечень муниципального имущества, предназначенного для оказания имущественной поддержки субъектам малого и среднего предпринимательства в Каменском городском округе следующими объекта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 w:val="24"/>
        </w:rPr>
        <w:tab/>
      </w:r>
      <w:r>
        <w:rPr>
          <w:rFonts w:cs="Liberation Serif" w:ascii="Liberation Serif" w:hAnsi="Liberation Serif"/>
          <w:szCs w:val="28"/>
        </w:rPr>
        <w:t>- часть нежилого помещения площадью 41 кв.м, расположенного на 2 этаже в здании по адресу: Свердловская область, Каменский район, пгт. Мартюш, ул. Титова, д. 8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- нежилое помещение (№ 13 по техническому паспорту) площадью 10,5 кв.м, расположенного на 1 этаже в здании по адресу: Свердловская область, Каменский район, пгт. Мартюш, ул. Титова, д. 8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Cs w:val="28"/>
        </w:rPr>
        <w:tab/>
        <w:t>- нежилое помещение (гаражный бокс) площадью 40,4 кв.м., кадастровый номер 66:45:0100407:4046, расположенное по адресу: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Свердловская область, г. Каменск-Уральский, ул. Зои Космодемьянской, 12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Cs w:val="28"/>
        </w:rPr>
        <w:tab/>
        <w:t>- нежилое помещение (гаражный бокс № 12) площадью 23,2 кв.м., кадастровый номер 66:45:0100272:131, расположенное по адресу: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Свердловская область, г. Каменск-Уральский, ул. Ленина 117а;</w:t>
      </w:r>
    </w:p>
    <w:p>
      <w:pPr>
        <w:pStyle w:val="Normal"/>
        <w:ind w:right="-1" w:firstLine="708"/>
        <w:jc w:val="both"/>
        <w:rPr/>
      </w:pPr>
      <w:r>
        <w:rPr>
          <w:rFonts w:cs="Liberation Serif" w:ascii="Liberation Serif" w:hAnsi="Liberation Serif"/>
          <w:szCs w:val="28"/>
        </w:rPr>
        <w:t>- нежилое здание площадью 79,1 кв.м., кадастровый номер 66:12:0000000:2972, расположенное по адресу: Свердловская обл., Каменский р-н, п. Горный, д. 16а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Из Перечня муниципального имущества, предназначенного для оказания имущественной поддержки субъектам малого и среднего предпринимательства в Каменском городском округе исключить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ежилое помещение № 9 площадью 21,8 кв.м., расположенное по адресу: Свердловская область, г. Каменск-Уральский, ул. Зои Космодемьянской, 12г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ежилое помещение № 10  площадью 14,5 кв.м., расположенное по адресу: Свердловская область, г. Каменск-Уральский, ул. Зои Космодемьянской, 12г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ежилое помещение № 11 площадью 17,2 кв.м., расположенное по адресу: Свердловская область, г. Каменск-Уральский, ул. Зои Космодемьянской, 12г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ежилое помещение № 12 площадью 13,1 кв.м., расположенное по адресу: Свердловская область, г. Каменск-Уральский, ул. Зои Космодемьянской, 12г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ежилое помещение № 17 площадью 16,9 кв.м., расположенное по адресу: Свердловская область, г. Каменск-Уральский, ул. Зои Космодемьянской, 12г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.3. Приложение к Постановлению изложить в новой редакции (прилагается).      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2. Опубликовать настоящее постановление в газете «Пламя» и разместить в сети Интернет на официальном сайте муниципального образования «Каменский городской округ».</w:t>
      </w:r>
      <w:r>
        <w:br w:type="page"/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А.Ю. Кошкаров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50:00Z</dcterms:created>
  <dc:creator>pc</dc:creator>
  <dc:description/>
  <cp:keywords/>
  <dc:language>en-US</dc:language>
  <cp:lastModifiedBy>Настя</cp:lastModifiedBy>
  <cp:lastPrinted>2024-05-23T13:22:00Z</cp:lastPrinted>
  <dcterms:modified xsi:type="dcterms:W3CDTF">2024-05-23T08:22:00Z</dcterms:modified>
  <cp:revision>6</cp:revision>
  <dc:subject/>
  <dc:title> </dc:title>
</cp:coreProperties>
</file>